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425368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6824656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